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 Тимашевского райо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от 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Роговского сельского поселения Тимаше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850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ссматриваемых проектов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у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дведение итогов районного конкурса на звание «Лучший орган территориального общественного самоуправления Роговского сельского поселения Тимашевского района  2017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здравоохранения, образования, науки, культуры, делам молодёжи и спорта, делам казачества, военным вопросам, взаимодействию с общественно- политическими объединениями граждан, заместитель главы Роговского сельского поселения Тимашевского  района                             Н.В. Николае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тчет администрации Роговского сельского поселения Тимашевского района о работе за 2017 год, задачах и направления социально-экономического развития Роговского сельского  поселения в 2018 г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оговского сельского                  поселения Тимашевского района К.К.Темир, председатель Совета Роговского сельского поселения Тимашевского района                             С.В. Залозняя, заместитель главы Роговского сельского поселения Тимашевского  района                           Н.В. Николае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850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к проведению     летней оздоровительной камп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здравоохранения, образования, науки, культуры, делам молодёжи и спорта, делам казачества, военным вопросам, взаимодействию с общественно- политическими объединениями граждан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Роговского сельского поселения Тимашевского района                           Н.В. Николае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 утверждении Стратегии социально-экономического  развития Роговского сельского поселения Тимашевского района  до 2020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й политике, вопросам бюджета,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оговского сельского поселения Тимашевского района К.К. Теми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 экологической обстановке в Роговском сельском поселении Тимашевского район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миссия по вопросам здравоохранения, образования, науки, культуры, делам молодёжи и спорта, делам казачества, военным вопросам, взаимодействию с общественно- политическими объединениями граждан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                           Н.В. Николае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 утверждении годового отчета об исполнении бюджета Роговского сельского поселения Тимашевского района з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миссия по экономической политике, вопросам бюджета,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Н.В.Николае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 исполнении индикативного плана социально-экономического  развития Роговского сельского поселения Тимашевского района  за 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миссия по экономической политике, вопросам бюджета,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Н.В.Николаев</w:t>
            </w:r>
          </w:p>
        </w:tc>
      </w:tr>
      <w:tr>
        <w:trPr>
          <w:trHeight w:val="1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индикативного плана социально-экономического  развития                  Роговского сельского поселения Тимашевского района  за                     1 квартал 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миссия по экономической политике, вопросам бюджета,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Н.В.Николае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индикативного плана социально-экономического  развития Роговского сельского поселения Тимашевского  района  за  6 месяцев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миссия по экономической                     политике, вопросам бюджета,                    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                             Н.В. Николае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индикативного плана социально-экономического  развития Роговского сельского поселения Тимашевского района  за                     9 месяцев 2018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й политике, вопросам бюджета, банков, налогов, малого и среднего бизнеса и предприниматель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оговского сельского поселения Тимашевского района Н.В.Никол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ре необходим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нормативные правовые акты Совета Роговского сельского поселения  Тимаш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стоянные депутатские комиссии Совета Роговского сельского поселения  Тимашевского района, заместитель главы Роговского сельского поселения Тимашевского  района, специалисты администрации Роговского сельского поселения  Тимашевского  района и др.</w:t>
            </w:r>
          </w:p>
        </w:tc>
      </w:tr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рректировка бюджета Роговского сельского поселения  Тимаше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депутатские комиссии Совета Роговского сельского поселения  Тимашевского района, заместитель главы Роговского сельского поселения Тимашевского  района, специалисты администрации Роговского сельского поселения  Тимашевского  района и др.</w:t>
            </w:r>
          </w:p>
        </w:tc>
      </w:tr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индикативного плана Роговского сельского поселения Тимаш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депутатские комиссии Совета Роговского сельского поселения  Тимашевского района, заместитель главы Роговского сельского поселения Тимашевского  района, специалисты администрации Роговского сельского поселения  Тимашевского  района и др.</w:t>
            </w:r>
          </w:p>
        </w:tc>
      </w:tr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 района                                                                      С.В. Залоз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2:00Z</dcterms:created>
  <dc:creator>Admin</dc:creator>
  <dc:description/>
  <cp:keywords/>
  <dc:language>en-US</dc:language>
  <cp:lastModifiedBy>Admin</cp:lastModifiedBy>
  <cp:lastPrinted>2014-04-03T09:12:00Z</cp:lastPrinted>
  <dcterms:modified xsi:type="dcterms:W3CDTF">2017-12-11T10:09:00Z</dcterms:modified>
  <cp:revision>29</cp:revision>
  <dc:subject/>
  <dc:title>ПРИЛОЖЕНИЕ</dc:title>
</cp:coreProperties>
</file>